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0.02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u inicijativu broj 14/10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GB" w:eastAsia="en-GB"/>
        </w:rPr>
      </w:pPr>
      <w:r>
        <w:rPr>
          <w:rFonts w:cs="Arial" w:ascii="Arial" w:hAnsi="Arial"/>
          <w:sz w:val="22"/>
          <w:szCs w:val="22"/>
        </w:rPr>
        <w:t xml:space="preserve">Na 14. redovnoj sjednici Općinskog vijeća Vogošća, održanoj dana 29.01.2026. godine, vijećnik Pašić Edin (u ime Kluba vijećnika SDA)  </w:t>
      </w:r>
      <w:r>
        <w:rPr>
          <w:rFonts w:cs="Arial" w:ascii="Arial" w:hAnsi="Arial"/>
          <w:bCs/>
        </w:rPr>
        <w:t>pokrenuo je sljedeću inicijativ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/10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Pokrećem</w:t>
      </w:r>
      <w:r>
        <w:rPr>
          <w:rFonts w:cs="Arial" w:ascii="Arial" w:hAnsi="Arial"/>
          <w:sz w:val="22"/>
          <w:szCs w:val="22"/>
          <w:lang w:val="bs-BA"/>
        </w:rPr>
        <w:t xml:space="preserve"> inicijativu prema Službi za privredu, integrisani lokalni razvoj i društvene djelatnosti da se potencijal koji donosi LED displej ispred zgrade Općine iskoristi i za promociju  izletišta i prirodnog potencijala planine Motka, jednog od najznačajnijih prirodnih i rekreativnih lokaliteta na području naše općine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S tim u vezi, predlažem da se putem LED displeja periodično emituju kratke promotivne poruke i vizuali o izletištu i planini Motka eventualno pripremljene i sa RTV Vogošća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vim bi se građani dodatno informisali o prirodnim ljepotama koje nudi Motka i istakne Motka kao lokalna izlet destinacija Općine Vogošća.</w:t>
      </w:r>
    </w:p>
    <w:p>
      <w:pPr>
        <w:pStyle w:val="Isselectedend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>Inicijativa se prihvata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loženje:</w:t>
      </w:r>
      <w:r>
        <w:rPr>
          <w:rFonts w:cs="Arial" w:ascii="Arial" w:hAnsi="Arial"/>
          <w:sz w:val="22"/>
          <w:szCs w:val="22"/>
        </w:rPr>
        <w:t xml:space="preserve"> Služba za privredu, integrisani lokalni razvoj i društvene djelatnosti će u narednom periodu, u saradnji sa JP RTV Vogošća i kolegama iz nadležnih službi Općine Vogošća, raditi na pripremi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adekvatnog promotivnog video i vizuelnog sadržaja</w:t>
      </w:r>
      <w:r>
        <w:rPr>
          <w:rFonts w:cs="Arial" w:ascii="Arial" w:hAnsi="Arial"/>
          <w:sz w:val="22"/>
          <w:szCs w:val="22"/>
        </w:rPr>
        <w:t xml:space="preserve"> o izletištu i prirodnom potencijalu planine Motka, koji će se periodično emitovati putem LED displeja ispred zgrade Općine. Na ovaj način će biti iskorišteni kapaciteti Općine, bez utroška budžetskih sredstva za ovu namjenu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altName w:val="Times New Roman"/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;Times New Roman" w:hAnsi="Sitka Subheading Semibold;Times New Roman" w:cs="Sitka Subheading Semibold;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8:42:00Z</dcterms:created>
  <dc:creator>adilaz</dc:creator>
  <dc:description/>
  <cp:keywords/>
  <dc:language>en-US</dc:language>
  <cp:lastModifiedBy>Jasmina Fazlić</cp:lastModifiedBy>
  <cp:lastPrinted>2026-01-13T13:54:00Z</cp:lastPrinted>
  <dcterms:modified xsi:type="dcterms:W3CDTF">2026-02-09T09:06:00Z</dcterms:modified>
  <cp:revision>4</cp:revision>
  <dc:subject/>
  <dc:title>Bosna i Hercegovina</dc:title>
</cp:coreProperties>
</file>